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144"/>
          <w:szCs w:val="144"/>
        </w:rPr>
      </w:pPr>
      <w:r>
        <w:rPr>
          <w:rFonts w:cs="Arial Rounded MT Bold" w:ascii="Arial Rounded MT Bold" w:hAnsi="Arial Rounded MT Bold"/>
          <w:sz w:val="144"/>
          <w:szCs w:val="144"/>
        </w:rPr>
        <w:t>Fair Use Guideline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  <w:t>The smallest amount of……..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Motion Media-10% or 3 minutes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Text-10% or 1,000 words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Poetry-250 words; no more than 3 poems by the same author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Music, Lyrics, or Video-10% or 30 seconds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Photo and Illustrations – 5 images from one author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Numerical Data Sheets – 10% or 2500 fields or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5:44:00Z</dcterms:created>
  <dc:creator>MCPSS</dc:creator>
  <dc:description/>
  <cp:keywords/>
  <dc:language>en-US</dc:language>
  <cp:lastModifiedBy>MCPSS</cp:lastModifiedBy>
  <dcterms:modified xsi:type="dcterms:W3CDTF">2007-07-31T15:44:00Z</dcterms:modified>
  <cp:revision>2</cp:revision>
  <dc:subject/>
  <dc:title>Fair Use Guidelines</dc:title>
</cp:coreProperties>
</file>