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5430648"/>
            <w:bookmarkStart w:id="1" w:name="__Fieldmark__0_23854306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385430648"/>
            <w:bookmarkStart w:id="3" w:name="__Fieldmark__3_238543064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385430648"/>
            <w:bookmarkStart w:id="5" w:name="__Fieldmark__6_238543064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385430648"/>
            <w:bookmarkStart w:id="7" w:name="__Fieldmark__9_238543064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385430648"/>
            <w:bookmarkStart w:id="9" w:name="__Fieldmark__12_238543064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385430648"/>
            <w:bookmarkStart w:id="11" w:name="__Fieldmark__15_238543064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385430648"/>
            <w:bookmarkStart w:id="13" w:name="__Fieldmark__18_238543064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385430648"/>
            <w:bookmarkStart w:id="15" w:name="__Fieldmark__21_238543064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385430648"/>
            <w:bookmarkStart w:id="17" w:name="__Fieldmark__24_238543064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385430648"/>
            <w:bookmarkStart w:id="19" w:name="__Fieldmark__27_238543064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385430648"/>
            <w:bookmarkStart w:id="21" w:name="__Fieldmark__30_238543064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385430648"/>
            <w:bookmarkStart w:id="23" w:name="__Fieldmark__33_238543064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385430648"/>
            <w:bookmarkStart w:id="25" w:name="__Fieldmark__36_238543064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385430648"/>
            <w:bookmarkStart w:id="27" w:name="__Fieldmark__39_238543064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385430648"/>
            <w:bookmarkStart w:id="29" w:name="__Fieldmark__42_238543064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385430648"/>
            <w:bookmarkStart w:id="31" w:name="__Fieldmark__45_238543064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385430648"/>
            <w:bookmarkStart w:id="33" w:name="__Fieldmark__48_238543064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385430648"/>
            <w:bookmarkStart w:id="35" w:name="__Fieldmark__51_238543064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385430648"/>
            <w:bookmarkStart w:id="37" w:name="__Fieldmark__54_238543064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385430648"/>
            <w:bookmarkStart w:id="39" w:name="__Fieldmark__57_238543064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385430648"/>
            <w:bookmarkStart w:id="41" w:name="__Fieldmark__60_238543064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385430648"/>
            <w:bookmarkStart w:id="43" w:name="__Fieldmark__63_238543064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1:55:00Z</dcterms:created>
  <dc:creator>Jennifer Doherty</dc:creator>
  <dc:description/>
  <cp:keywords/>
  <dc:language>en-US</dc:language>
  <cp:lastModifiedBy>MCPSS</cp:lastModifiedBy>
  <dcterms:modified xsi:type="dcterms:W3CDTF">2007-07-30T18:36:00Z</dcterms:modified>
  <cp:revision>12</cp:revision>
  <dc:subject/>
  <dc:title>Intel® Teach Program Essentials Course</dc:title>
</cp:coreProperties>
</file>