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Renaissance &amp; reformation Unit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Implementation Plan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65123449"/>
            <w:bookmarkStart w:id="1" w:name="__Fieldmark__0_32651234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3265123449"/>
            <w:bookmarkStart w:id="3" w:name="__Fieldmark__3_3265123449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3265123449"/>
            <w:bookmarkStart w:id="5" w:name="__Fieldmark__6_3265123449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serve the computer lab or librar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3265123449"/>
            <w:bookmarkStart w:id="7" w:name="__Fieldmark__9_3265123449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3265123449"/>
            <w:bookmarkStart w:id="9" w:name="__Fieldmark__12_3265123449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ce an article in the school paper or on the school Web site about the upcoming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3265123449"/>
            <w:bookmarkStart w:id="11" w:name="__Fieldmark__15_3265123449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 newsletter or e-mail to parents and community leaders about your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3265123449"/>
            <w:bookmarkStart w:id="13" w:name="__Fieldmark__18_3265123449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the principal or local paper in to see the students engaged in a meaningful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3265123449"/>
            <w:bookmarkStart w:id="15" w:name="__Fieldmark__21_3265123449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rchase/obtain materials and supplies to support hands-on activiti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3265123449"/>
            <w:bookmarkStart w:id="17" w:name="__Fieldmark__24_3265123449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 or wiki for student use during the uni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3265123449"/>
            <w:bookmarkStart w:id="19" w:name="__Fieldmark__27_3265123449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3265123449"/>
            <w:bookmarkStart w:id="21" w:name="__Fieldmark__30_3265123449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3265123449"/>
            <w:bookmarkStart w:id="23" w:name="__Fieldmark__33_3265123449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to the network, collaborative site, wiki, or e-mailed to you and provide feedback on their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3265123449"/>
            <w:bookmarkStart w:id="25" w:name="__Fieldmark__36_3265123449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3265123449"/>
            <w:bookmarkStart w:id="27" w:name="__Fieldmark__39_3265123449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principal and/or local paper to see student work in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3265123449"/>
            <w:bookmarkStart w:id="29" w:name="__Fieldmark__42_3265123449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3265123449"/>
            <w:bookmarkStart w:id="31" w:name="__Fieldmark__45_3265123449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8_3265123449"/>
            <w:bookmarkStart w:id="33" w:name="__Fieldmark__48_3265123449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51_3265123449"/>
            <w:bookmarkStart w:id="35" w:name="__Fieldmark__51_3265123449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turn equipment, books, supplies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4_3265123449"/>
            <w:bookmarkStart w:id="37" w:name="__Fieldmark__54_3265123449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sent student award certificate(s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7_3265123449"/>
            <w:bookmarkStart w:id="39" w:name="__Fieldmark__57_3265123449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presentation for school board, PTA, site council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0_3265123449"/>
            <w:bookmarkStart w:id="41" w:name="__Fieldmark__60_3265123449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3_3265123449"/>
            <w:bookmarkStart w:id="43" w:name="__Fieldmark__63_3265123449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/>
        <w:t>What else do you need to do to make the unit successfu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Compare unit data from last year to determine effectiveness of project-based     activities. </w:t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1:55:00Z</dcterms:created>
  <dc:creator>Jennifer Doherty</dc:creator>
  <dc:description/>
  <cp:keywords/>
  <dc:language>en-US</dc:language>
  <cp:lastModifiedBy>MCPSS</cp:lastModifiedBy>
  <dcterms:modified xsi:type="dcterms:W3CDTF">2007-07-30T18:36:00Z</dcterms:modified>
  <cp:revision>12</cp:revision>
  <dc:subject/>
  <dc:title>Intel® Teach Program Essentials Course</dc:title>
</cp:coreProperties>
</file>