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1, Activity 1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853"/>
        <w:gridCol w:w="2127"/>
        <w:gridCol w:w="2301"/>
      </w:tblGrid>
      <w:tr>
        <w:trPr>
          <w:trHeight w:val="42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fldChar w:fldCharType="separate"/>
            </w:r>
            <w:bookmarkStart w:id="0" w:name="__Fieldmark__0_2591591514"/>
            <w:bookmarkStart w:id="1" w:name="__Fieldmark__0_2591591514"/>
            <w:bookmarkEnd w:id="1"/>
            <w:r/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fldChar w:fldCharType="end"/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with student learning objectives aligned to state and/or national standards and Curriculum-Framing Question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591591514"/>
            <w:bookmarkStart w:id="3" w:name="__Fieldmark__1_2591591514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591591514"/>
            <w:bookmarkStart w:id="5" w:name="__Fieldmark__2_2591591514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8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591591514"/>
            <w:bookmarkStart w:id="7" w:name="__Fieldmark__3_2591591514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591591514"/>
            <w:bookmarkStart w:id="9" w:name="__Fieldmark__4_2591591514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presentation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Other assessment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assessments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24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5</w:t>
            </w:r>
          </w:p>
        </w:tc>
      </w:tr>
      <w:tr>
        <w:trPr>
          <w:trHeight w:val="195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591591514"/>
            <w:bookmarkStart w:id="11" w:name="__Fieldmark__5_2591591514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591591514"/>
            <w:bookmarkStart w:id="13" w:name="__Fieldmark__6_2591591514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student_sample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>
          <w:trHeight w:val="147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591591514"/>
            <w:bookmarkStart w:id="15" w:name="__Fieldmark__7_2591591514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591591514"/>
            <w:bookmarkStart w:id="17" w:name="__Fieldmark__8_2591591514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assessments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>
          <w:trHeight w:val="68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591591514"/>
            <w:bookmarkStart w:id="19" w:name="__Fieldmark__9_2591591514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Implementation Plan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</w:tc>
      </w:tr>
      <w:tr>
        <w:trPr>
          <w:trHeight w:val="67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591591514"/>
            <w:bookmarkStart w:id="21" w:name="__Fieldmark__10_2591591514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Teacher presentation, newsletter, brochure, or web-based resource to facilitate the uni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</w:tc>
      </w:tr>
      <w:tr>
        <w:trPr>
          <w:trHeight w:val="231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591591514"/>
            <w:bookmarkStart w:id="23" w:name="__Fieldmark__11_2591591514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document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1:25:00Z</dcterms:created>
  <dc:creator>jeyostX</dc:creator>
  <dc:description/>
  <cp:keywords/>
  <dc:language>en-US</dc:language>
  <cp:lastModifiedBy>MCPSS</cp:lastModifiedBy>
  <dcterms:modified xsi:type="dcterms:W3CDTF">2007-07-30T18:50:00Z</dcterms:modified>
  <cp:revision>8</cp:revision>
  <dc:subject/>
  <dc:title>Intel® Teach Program Essentials Course</dc:title>
</cp:coreProperties>
</file>