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2761166"/>
            <w:bookmarkStart w:id="1" w:name="__Fieldmark__0_972761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972761166"/>
            <w:bookmarkStart w:id="3" w:name="__Fieldmark__3_97276116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972761166"/>
            <w:bookmarkStart w:id="5" w:name="__Fieldmark__6_97276116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972761166"/>
            <w:bookmarkStart w:id="7" w:name="__Fieldmark__9_97276116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972761166"/>
            <w:bookmarkStart w:id="9" w:name="__Fieldmark__12_97276116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972761166"/>
            <w:bookmarkStart w:id="11" w:name="__Fieldmark__15_97276116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972761166"/>
            <w:bookmarkStart w:id="13" w:name="__Fieldmark__18_97276116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972761166"/>
            <w:bookmarkStart w:id="15" w:name="__Fieldmark__21_97276116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972761166"/>
            <w:bookmarkStart w:id="17" w:name="__Fieldmark__24_97276116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972761166"/>
            <w:bookmarkStart w:id="19" w:name="__Fieldmark__27_97276116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972761166"/>
            <w:bookmarkStart w:id="21" w:name="__Fieldmark__30_97276116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972761166"/>
            <w:bookmarkStart w:id="23" w:name="__Fieldmark__33_97276116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972761166"/>
            <w:bookmarkStart w:id="25" w:name="__Fieldmark__36_97276116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972761166"/>
            <w:bookmarkStart w:id="27" w:name="__Fieldmark__39_97276116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972761166"/>
            <w:bookmarkStart w:id="29" w:name="__Fieldmark__42_97276116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972761166"/>
            <w:bookmarkStart w:id="31" w:name="__Fieldmark__45_97276116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972761166"/>
            <w:bookmarkStart w:id="33" w:name="__Fieldmark__48_97276116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972761166"/>
            <w:bookmarkStart w:id="35" w:name="__Fieldmark__51_97276116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972761166"/>
            <w:bookmarkStart w:id="37" w:name="__Fieldmark__54_97276116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972761166"/>
            <w:bookmarkStart w:id="39" w:name="__Fieldmark__57_97276116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972761166"/>
            <w:bookmarkStart w:id="41" w:name="__Fieldmark__60_97276116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972761166"/>
            <w:bookmarkStart w:id="43" w:name="__Fieldmark__63_97276116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