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Renaissance &amp; reformation Unit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Implementation Plan 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>
                <w:rFonts w:ascii="Verdana" w:hAnsi="Verdana" w:cs="Verdana"/>
                <w:i w:val="false"/>
                <w:i w:val="false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</w:rPr>
              <w:t>What needs to be done before beginn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98228290"/>
            <w:bookmarkStart w:id="1" w:name="__Fieldmark__0_279822829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nd collect authorization/permission forms (acceptable use policy, parent consent forms for e-mail projects, student content on the Web, Internet, field trip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3_2798228290"/>
            <w:bookmarkStart w:id="3" w:name="__Fieldmark__3_2798228290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view computer procedures with the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6_2798228290"/>
            <w:bookmarkStart w:id="5" w:name="__Fieldmark__6_2798228290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serve the computer lab or library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9_2798228290"/>
            <w:bookmarkStart w:id="7" w:name="__Fieldmark__9_2798228290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g or bookmark Internet favorites or save them to a class wiki or Web page for easy student acc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12_2798228290"/>
            <w:bookmarkStart w:id="9" w:name="__Fieldmark__12_2798228290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ce an article in the school paper or on the school Web site about the upcoming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15_2798228290"/>
            <w:bookmarkStart w:id="11" w:name="__Fieldmark__15_2798228290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 newsletter or e-mail to parents and community leaders about your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18_2798228290"/>
            <w:bookmarkStart w:id="13" w:name="__Fieldmark__18_2798228290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the principal or local paper in to see the students engaged in a meaningful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21_2798228290"/>
            <w:bookmarkStart w:id="15" w:name="__Fieldmark__21_2798228290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urchase/obtain materials and supplies to support hands-on activitie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24_2798228290"/>
            <w:bookmarkStart w:id="17" w:name="__Fieldmark__24_2798228290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Update your teacher-created Web site or wiki for student use during the uni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27_2798228290"/>
            <w:bookmarkStart w:id="19" w:name="__Fieldmark__27_2798228290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 and set up how you will manage student files, including how you will check student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dur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30_2798228290"/>
            <w:bookmarkStart w:id="21" w:name="__Fieldmark__30_2798228290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range peer-review team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33_2798228290"/>
            <w:bookmarkStart w:id="23" w:name="__Fieldmark__33_2798228290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s student files saved to the network, collaborative site, wiki, or e-mailed to you and provide feedback on their work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36_2798228290"/>
            <w:bookmarkStart w:id="25" w:name="__Fieldmark__36_2798228290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ke pictures of students working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39_2798228290"/>
            <w:bookmarkStart w:id="27" w:name="__Fieldmark__39_2798228290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principal and/or local paper to see student work in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42_2798228290"/>
            <w:bookmarkStart w:id="29" w:name="__Fieldmark__42_2798228290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Monitor web-based student products for appropriate and responsible use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45_2798228290"/>
            <w:bookmarkStart w:id="31" w:name="__Fieldmark__45_2798228290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 student portfolio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after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48_2798228290"/>
            <w:bookmarkStart w:id="33" w:name="__Fieldmark__48_2798228290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lean up file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51_2798228290"/>
            <w:bookmarkStart w:id="35" w:name="__Fieldmark__51_2798228290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turn equipment, books, supplies, etc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54_2798228290"/>
            <w:bookmarkStart w:id="37" w:name="__Fieldmark__54_2798228290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esent student award certificate(s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57_2798228290"/>
            <w:bookmarkStart w:id="39" w:name="__Fieldmark__57_2798228290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chedule a presentation for school board, PTA, site council, etc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60_2798228290"/>
            <w:bookmarkStart w:id="41" w:name="__Fieldmark__60_2798228290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tegrate questions into future units that expand and complement the Essential Question posed in the unit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63_2798228290"/>
            <w:bookmarkStart w:id="43" w:name="__Fieldmark__63_2798228290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hink about the next unit that could effectively integrate technology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rPr/>
      </w:pPr>
      <w:r>
        <w:rPr/>
        <w:t>What else do you need to do to make the unit successful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Compare unit data from last year to determine effectiveness of project-based     activities. </w:t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8:36:00Z</dcterms:created>
  <dc:creator>Jennifer Doherty</dc:creator>
  <dc:description/>
  <cp:keywords/>
  <dc:language>en-US</dc:language>
  <cp:lastModifiedBy>MCPSS</cp:lastModifiedBy>
  <dcterms:modified xsi:type="dcterms:W3CDTF">2007-07-30T18:37:00Z</dcterms:modified>
  <cp:revision>3</cp:revision>
  <dc:subject/>
  <dc:title>Intel® Teach Program Essentials Course</dc:title>
</cp:coreProperties>
</file>