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Renaissance &amp; reformation Uni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08757796"/>
            <w:bookmarkStart w:id="1" w:name="__Fieldmark__0_11087577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1108757796"/>
            <w:bookmarkStart w:id="3" w:name="__Fieldmark__3_110875779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1108757796"/>
            <w:bookmarkStart w:id="5" w:name="__Fieldmark__6_110875779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1108757796"/>
            <w:bookmarkStart w:id="7" w:name="__Fieldmark__9_110875779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1108757796"/>
            <w:bookmarkStart w:id="9" w:name="__Fieldmark__12_110875779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1108757796"/>
            <w:bookmarkStart w:id="11" w:name="__Fieldmark__15_110875779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1108757796"/>
            <w:bookmarkStart w:id="13" w:name="__Fieldmark__18_110875779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1108757796"/>
            <w:bookmarkStart w:id="15" w:name="__Fieldmark__21_110875779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1108757796"/>
            <w:bookmarkStart w:id="17" w:name="__Fieldmark__24_110875779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1108757796"/>
            <w:bookmarkStart w:id="19" w:name="__Fieldmark__27_110875779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1108757796"/>
            <w:bookmarkStart w:id="21" w:name="__Fieldmark__30_110875779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1108757796"/>
            <w:bookmarkStart w:id="23" w:name="__Fieldmark__33_110875779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1108757796"/>
            <w:bookmarkStart w:id="25" w:name="__Fieldmark__36_110875779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1108757796"/>
            <w:bookmarkStart w:id="27" w:name="__Fieldmark__39_110875779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1108757796"/>
            <w:bookmarkStart w:id="29" w:name="__Fieldmark__42_110875779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1108757796"/>
            <w:bookmarkStart w:id="31" w:name="__Fieldmark__45_110875779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1108757796"/>
            <w:bookmarkStart w:id="33" w:name="__Fieldmark__48_110875779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1108757796"/>
            <w:bookmarkStart w:id="35" w:name="__Fieldmark__51_110875779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1108757796"/>
            <w:bookmarkStart w:id="37" w:name="__Fieldmark__54_110875779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1108757796"/>
            <w:bookmarkStart w:id="39" w:name="__Fieldmark__57_110875779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1108757796"/>
            <w:bookmarkStart w:id="41" w:name="__Fieldmark__60_110875779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1108757796"/>
            <w:bookmarkStart w:id="43" w:name="__Fieldmark__63_110875779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Compare unit data from last year to determine effectiveness of project-based     activities. 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8:36:00Z</dcterms:created>
  <dc:creator>Jennifer Doherty</dc:creator>
  <dc:description/>
  <cp:keywords/>
  <dc:language>en-US</dc:language>
  <cp:lastModifiedBy>MCPSS</cp:lastModifiedBy>
  <dcterms:modified xsi:type="dcterms:W3CDTF">2007-07-30T18:37:00Z</dcterms:modified>
  <cp:revision>3</cp:revision>
  <dc:subject/>
  <dc:title>Intel® Teach Program Essentials Course</dc:title>
</cp:coreProperties>
</file>