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858000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3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661344345"/>
            <w:bookmarkStart w:id="1" w:name="__Fieldmark__0_166134434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661344345"/>
            <w:bookmarkStart w:id="3" w:name="__Fieldmark__1_166134434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661344345"/>
            <w:bookmarkStart w:id="5" w:name="__Fieldmark__2_166134434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661344345"/>
            <w:bookmarkStart w:id="7" w:name="__Fieldmark__3_166134434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661344345"/>
            <w:bookmarkStart w:id="9" w:name="__Fieldmark__4_166134434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661344345"/>
            <w:bookmarkStart w:id="11" w:name="__Fieldmark__5_166134434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661344345"/>
            <w:bookmarkStart w:id="13" w:name="__Fieldmark__6_166134434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661344345"/>
            <w:bookmarkStart w:id="15" w:name="__Fieldmark__7_166134434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661344345"/>
            <w:bookmarkStart w:id="17" w:name="__Fieldmark__8_166134434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661344345"/>
            <w:bookmarkStart w:id="19" w:name="__Fieldmark__9_166134434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661344345"/>
            <w:bookmarkStart w:id="21" w:name="__Fieldmark__10_166134434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661344345"/>
            <w:bookmarkStart w:id="23" w:name="__Fieldmark__11_166134434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661344345"/>
            <w:bookmarkStart w:id="25" w:name="__Fieldmark__12_166134434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661344345"/>
            <w:bookmarkStart w:id="27" w:name="__Fieldmark__13_166134434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661344345"/>
            <w:bookmarkStart w:id="29" w:name="__Fieldmark__15_166134434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661344345"/>
            <w:bookmarkStart w:id="31" w:name="__Fieldmark__16_166134434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661344345"/>
            <w:bookmarkStart w:id="33" w:name="__Fieldmark__17_166134434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661344345"/>
            <w:bookmarkStart w:id="35" w:name="__Fieldmark__18_166134434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661344345"/>
            <w:bookmarkStart w:id="37" w:name="__Fieldmark__19_166134434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661344345"/>
            <w:bookmarkStart w:id="39" w:name="__Fieldmark__20_166134434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661344345"/>
            <w:bookmarkStart w:id="41" w:name="__Fieldmark__21_166134434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661344345"/>
            <w:bookmarkStart w:id="43" w:name="__Fieldmark__22_166134434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661344345"/>
            <w:bookmarkStart w:id="45" w:name="__Fieldmark__23_166134434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661344345"/>
            <w:bookmarkStart w:id="47" w:name="__Fieldmark__24_166134434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Judi Yost</dc:creator>
  <dc:description/>
  <cp:keywords/>
  <dc:language>en-US</dc:language>
  <cp:lastModifiedBy>jeyostX</cp:lastModifiedBy>
  <cp:lastPrinted>2000-11-29T16:18:00Z</cp:lastPrinted>
  <dcterms:modified xsi:type="dcterms:W3CDTF">2007-04-10T22:48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