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;Arial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>Click on any descriptive text, then type your own.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034"/>
        <w:gridCol w:w="598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524625" cy="466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7" r="-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46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9605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5" r="-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038600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53200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0" r="-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3150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5" r="-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5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9622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45" r="-1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0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620"/>
                    <w:gridCol w:w="1800"/>
                    <w:gridCol w:w="1719"/>
                    <w:gridCol w:w="1566"/>
                    <w:gridCol w:w="1695"/>
                  </w:tblGrid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1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95350" cy="1571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0" t="-23" r="-40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95350" cy="1571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95350" cy="1571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0" t="-23" r="-40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95350" cy="1571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80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42975" cy="22383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38" t="-16" r="-38" b="-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42975" cy="2238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1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42975" cy="22383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38" t="-16" r="-38" b="-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42975" cy="2238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66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66775" cy="20859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17" r="-42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66775" cy="2085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9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66775" cy="20859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17" r="-42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66775" cy="2085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858000" cy="962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7" r="-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143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15" r="-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8833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286375" cy="762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63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Nonnative English Speaker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172075" cy="9429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0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ifted Student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314950" cy="7810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460585675"/>
            <w:bookmarkStart w:id="1" w:name="__Fieldmark__0_3460585675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460585675"/>
            <w:bookmarkStart w:id="3" w:name="__Fieldmark__1_3460585675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460585675"/>
            <w:bookmarkStart w:id="5" w:name="__Fieldmark__2_3460585675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460585675"/>
            <w:bookmarkStart w:id="7" w:name="__Fieldmark__3_3460585675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460585675"/>
            <w:bookmarkStart w:id="9" w:name="__Fieldmark__4_3460585675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460585675"/>
            <w:bookmarkStart w:id="11" w:name="__Fieldmark__5_3460585675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460585675"/>
            <w:bookmarkStart w:id="13" w:name="__Fieldmark__6_3460585675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460585675"/>
            <w:bookmarkStart w:id="15" w:name="__Fieldmark__7_3460585675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460585675"/>
            <w:bookmarkStart w:id="17" w:name="__Fieldmark__8_3460585675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460585675"/>
            <w:bookmarkStart w:id="19" w:name="__Fieldmark__9_3460585675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460585675"/>
            <w:bookmarkStart w:id="21" w:name="__Fieldmark__10_3460585675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460585675"/>
            <w:bookmarkStart w:id="23" w:name="__Fieldmark__11_3460585675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460585675"/>
            <w:bookmarkStart w:id="25" w:name="__Fieldmark__12_3460585675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460585675"/>
            <w:bookmarkStart w:id="27" w:name="__Fieldmark__13_3460585675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460585675"/>
            <w:bookmarkStart w:id="29" w:name="__Fieldmark__15_3460585675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460585675"/>
            <w:bookmarkStart w:id="31" w:name="__Fieldmark__16_3460585675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460585675"/>
            <w:bookmarkStart w:id="33" w:name="__Fieldmark__17_3460585675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460585675"/>
            <w:bookmarkStart w:id="35" w:name="__Fieldmark__18_3460585675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460585675"/>
            <w:bookmarkStart w:id="37" w:name="__Fieldmark__19_3460585675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460585675"/>
            <w:bookmarkStart w:id="39" w:name="__Fieldmark__20_3460585675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460585675"/>
            <w:bookmarkStart w:id="41" w:name="__Fieldmark__21_3460585675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460585675"/>
            <w:bookmarkStart w:id="43" w:name="__Fieldmark__22_3460585675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460585675"/>
            <w:bookmarkStart w:id="45" w:name="__Fieldmark__23_3460585675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460585675"/>
            <w:bookmarkStart w:id="47" w:name="__Fieldmark__24_3460585675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10075" cy="3238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11" r="-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410075" cy="342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5" r="-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7:59:00Z</dcterms:created>
  <dc:creator>Judi Yost</dc:creator>
  <dc:description/>
  <cp:keywords/>
  <dc:language>en-US</dc:language>
  <cp:lastModifiedBy>jeyostX</cp:lastModifiedBy>
  <cp:lastPrinted>2000-11-29T16:18:00Z</cp:lastPrinted>
  <dcterms:modified xsi:type="dcterms:W3CDTF">2007-04-10T22:48:00Z</dcterms:modified>
  <cp:revision>5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